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18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>RECUPERAÇÃO  de PEÇAS DE LOCOMOTIVAS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26 de març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2:00Z</dcterms:created>
  <dc:creator>Rodney Caetano</dc:creator>
  <dc:description/>
  <cp:keywords/>
  <dc:language>en-US</dc:language>
  <cp:lastModifiedBy>Compras Curitiba</cp:lastModifiedBy>
  <cp:lastPrinted>2019-03-15T16:56:00Z</cp:lastPrinted>
  <dcterms:modified xsi:type="dcterms:W3CDTF">2019-03-26T17:25:00Z</dcterms:modified>
  <cp:revision>4</cp:revision>
  <dc:subject/>
  <dc:title>ASSEMBLÉIA LEGISLATIVA DO ESTADO DO PARANÁ</dc:title>
</cp:coreProperties>
</file>