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ESOLUÇÃO Nº 016/2019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no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uso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e suas prerrogativa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legai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e estatutárias, dentre as quais as decorrente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o estabelecido no artigo 138 da Lei Federal nº 6.404/76 e nos artigos 10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  <w:vertAlign w:val="superscript"/>
        </w:rPr>
        <w:t>º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 e 19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  <w:vertAlign w:val="superscript"/>
        </w:rPr>
        <w:t xml:space="preserve">º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o Estatuto Social,</w:t>
      </w:r>
      <w:r>
        <w:rPr>
          <w:rFonts w:cs="Arial" w:ascii="Arial" w:hAnsi="Arial"/>
          <w:b w:val="false"/>
          <w:sz w:val="24"/>
          <w:szCs w:val="24"/>
        </w:rPr>
        <w:t xml:space="preserve"> resolv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ab/>
        <w:t xml:space="preserve">  DESIGNAR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3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1. Suzana Bellegard Danielewicz</w:t>
      </w:r>
      <w:r>
        <w:rPr/>
        <w:t xml:space="preserve">, </w:t>
      </w:r>
      <w:r>
        <w:rPr>
          <w:rFonts w:cs="Arial" w:ascii="Arial" w:hAnsi="Arial"/>
        </w:rPr>
        <w:t xml:space="preserve">Clarice Alves Soavinsky, e Lincoln Tadeu Cerkunvis, para sob a presidência do primeiro em até 10 dias úteis, constituírem comissão com a finalidade de apurar, em processo administrativo, no prazo de até 120 dias úteis, o cumprimento do Termo de Permissão de Uso nº 07 pela FTS Participações Societárias S.A (ex Transzella), vencedora do Lote 07 da Concorrência Pública nº 03/2013, para a permissão onerosa de uso de área situada no Terminal de Cargas da FERROESTE em Cascavel/PR, para construção de instalações de transbordo rodoferroviário e armazenagem provisória de cargas, vinculadas à celebração com a FERROESTE, de contratos de transporte ferroviário, baseados na capacidade de transporte da FERROESTE e de entrega de produtos pelo cliente, </w:t>
      </w:r>
      <w:r>
        <w:rPr>
          <w:rFonts w:cs="Arial" w:ascii="Arial" w:hAnsi="Arial"/>
          <w:color w:val="000000"/>
        </w:rPr>
        <w:t>devendo o relatório final da comissão identificar o cumprimento das obrigações, prejuízos e responsabilidades, bem como, se assim entender, sugerir as medidas cabíveis</w:t>
      </w:r>
      <w:r>
        <w:rPr>
          <w:rFonts w:cs="Arial" w:ascii="Arial" w:hAnsi="Arial"/>
        </w:rPr>
        <w:t>.</w:t>
      </w:r>
    </w:p>
    <w:p>
      <w:pPr>
        <w:pStyle w:val="TextBody"/>
        <w:suppressAutoHyphens w:val="false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Os prazos poderão ser prorrogados mediante justificativa aceita pela Diretoria.</w:t>
      </w:r>
    </w:p>
    <w:p>
      <w:pPr>
        <w:pStyle w:val="PargrafodaLista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numPr>
          <w:ilvl w:val="0"/>
          <w:numId w:val="3"/>
        </w:numPr>
        <w:suppressAutoHyphens w:val="false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  <w:t xml:space="preserve">A decisão do processo caberá à Diretoria da FERROESTE. Dessa decisão </w:t>
      </w:r>
    </w:p>
    <w:p>
      <w:pPr>
        <w:pStyle w:val="TextBody"/>
        <w:suppressAutoHyphens w:val="false"/>
        <w:ind w:left="660" w:hanging="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  <w:t>poderá a Notificada recorrer no prazo de 15 dias úteis, da sua ciência, para o                  Conselho de Administração da Companh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Curitiba, 14 de março 2019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dré Luís Gonçalves</w:t>
        <w:tab/>
        <w:tab/>
        <w:tab/>
        <w:t xml:space="preserve">             Carlos Roberto Fab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iretor Presidente</w:t>
        <w:tab/>
        <w:tab/>
        <w:tab/>
        <w:tab/>
        <w:t xml:space="preserve">             Diretor Administrativo e Financeiro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sz w:val="24"/>
      <w:szCs w:val="24"/>
    </w:rPr>
  </w:style>
  <w:style w:type="character" w:styleId="RodapCarter">
    <w:name w:val="Rodapé Caráte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basedOn w:val="Tipodeletrapredefinidodopargrafo"/>
    <w:qFormat/>
    <w:rPr/>
  </w:style>
  <w:style w:type="character" w:styleId="AssuntodecomentrioCarter">
    <w:name w:val="Assunto de comentário Caráter"/>
    <w:qFormat/>
    <w:rPr>
      <w:b/>
      <w:bCs/>
    </w:rPr>
  </w:style>
  <w:style w:type="character" w:styleId="CorpodetextoCarter">
    <w:name w:val="Corpo de texto Caráter"/>
    <w:qFormat/>
    <w:rPr>
      <w:b/>
      <w:caps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9:00Z</dcterms:created>
  <dc:creator>Rodney Caetano</dc:creator>
  <dc:description/>
  <cp:keywords/>
  <dc:language>en-US</dc:language>
  <cp:lastModifiedBy>Maria Angelica Zattar Maia Szabo</cp:lastModifiedBy>
  <cp:lastPrinted>2019-03-14T16:53:00Z</cp:lastPrinted>
  <dcterms:modified xsi:type="dcterms:W3CDTF">2019-03-14T19:54:00Z</dcterms:modified>
  <cp:revision>24</cp:revision>
  <dc:subject/>
  <dc:title>ASSEMBLÉIA LEGISLATIVA DO ESTADO DO PARANÁ</dc:title>
</cp:coreProperties>
</file>