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ÇÃO Nº  000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8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Diretoria da Estrada de Ferro Paraná Oeste S.A. – FERROESTE, no exercício das prerrogativas legais e estatutárias, especialmente as que lhe são conferidas pelos artigos 32°e 33° do Estatuto Social e pelos artigos 17º, 22º e 39º do Regimento Interno,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OLVE: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l – Designar o Sr. Edenilson Baldo, RG nº 5.639.674-8 / PR, CPF nº 881.424.699-87, a partir de 11 de março de 2019, exercer o cargo de Supervisor da Moega, na cidade de Cascavel, diretamente vinculado ao Diretor de Produção.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ll – Atribuir, pelo desempenho, a gratificação da Função  nível IV  do Plano de Cargos e Salários.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– Ao Departamento de Recursos Humanos para providências necessárias. 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Curitiba, 11 de março de 2019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André Luis Gonçalves</w:t>
            </w:r>
          </w:p>
          <w:tbl>
            <w:tblPr>
              <w:tblW w:w="494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0"/>
            </w:tblGrid>
            <w:tr>
              <w:trPr>
                <w:trHeight w:val="315" w:hRule="atLeast"/>
              </w:trPr>
              <w:tc>
                <w:tcPr>
                  <w:tcW w:w="4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9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           </w:t>
                  </w:r>
                  <w:r>
                    <w:rPr>
                      <w:rFonts w:cs="Arial" w:ascii="Arial" w:hAnsi="Arial"/>
                    </w:rPr>
                    <w:t>Diretor President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Carlos Roberto Fabro                             Gerson Fabiano Almeida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iretor Administrativo e Financeiro                      Diretor de Produção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cter">
    <w:name w:val="Texto de balão Carácte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AssuntodecomentrioCarcter">
    <w:name w:val="Assunto de comentário Carácter"/>
    <w:qFormat/>
    <w:rPr>
      <w:b/>
      <w:bCs/>
    </w:rPr>
  </w:style>
  <w:style w:type="character" w:styleId="Cabealho1Carcter">
    <w:name w:val="Cabeçalho 1 Carácter"/>
    <w:qFormat/>
    <w:rPr>
      <w:rFonts w:ascii="Cambria" w:hAnsi="Cambria" w:cs="Cambria"/>
      <w:b/>
      <w:bCs/>
      <w:kern w:val="2"/>
      <w:sz w:val="32"/>
      <w:szCs w:val="32"/>
    </w:rPr>
  </w:style>
  <w:style w:type="character" w:styleId="Cabealho3Carcter">
    <w:name w:val="Cabeçalho 3 Carácte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9:40:00Z</dcterms:created>
  <dc:creator>Rodney Caetano</dc:creator>
  <dc:description/>
  <cp:keywords/>
  <dc:language>en-US</dc:language>
  <cp:lastModifiedBy>Rene Andretta</cp:lastModifiedBy>
  <cp:lastPrinted>2019-03-15T16:32:00Z</cp:lastPrinted>
  <dcterms:modified xsi:type="dcterms:W3CDTF">2019-03-18T11:51:00Z</dcterms:modified>
  <cp:revision>3</cp:revision>
  <dc:subject/>
  <dc:title>ASSEMBLÉIA LEGISLATIVA DO ESTADO DO PARANÁ</dc:title>
</cp:coreProperties>
</file>