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6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contratação de empresa especializada em prestação de serviços de  </w:t>
      </w:r>
      <w:r>
        <w:rPr>
          <w:color w:val="0000FF"/>
        </w:rPr>
        <w:t xml:space="preserve">AQUISIÇÃO DE ESCOVAS DE CARVÃO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4"/>
          <w:szCs w:val="24"/>
        </w:rPr>
      </w:pPr>
      <w:r>
        <w:rPr>
          <w:rFonts w:eastAsia="ArialMT;Arial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ardo Luiz Magr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17 de jan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2:00Z</dcterms:created>
  <dc:creator>clarice - determinação logo SECS</dc:creator>
  <dc:description/>
  <dc:language>en-US</dc:language>
  <cp:lastModifiedBy>Compras Curitiba</cp:lastModifiedBy>
  <cp:lastPrinted>2017-02-14T16:22:00Z</cp:lastPrinted>
  <dcterms:modified xsi:type="dcterms:W3CDTF">2019-01-17T10:12:00Z</dcterms:modified>
  <cp:revision>2</cp:revision>
  <dc:subject/>
  <dc:title>logotipo 2012</dc:title>
</cp:coreProperties>
</file>